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GCSE chemistry                                                      reflection on mock exam January 20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pe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324"/>
        <w:gridCol w:w="1080"/>
        <w:gridCol w:w="990"/>
        <w:gridCol w:w="6030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needs further attentio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c (pra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a, 1e (pra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f (pra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3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I know well of the cours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was good about the way I learned in this course: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how I can improve my learning of chemistry: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pe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324"/>
        <w:gridCol w:w="1080"/>
        <w:gridCol w:w="990"/>
        <w:gridCol w:w="6030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needs further attentio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f, 2g, 2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cd, 1e, 5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3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I know well of the cours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was good about the way I learned in this course: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how I can improve my learning of chemistry: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99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18:00Z</dcterms:created>
  <dc:creator>Client Admin</dc:creator>
  <dc:description/>
  <cp:keywords/>
  <dc:language>en-US</dc:language>
  <cp:lastModifiedBy>Nico Van De Casteele</cp:lastModifiedBy>
  <dcterms:modified xsi:type="dcterms:W3CDTF">2016-01-12T13:30:00Z</dcterms:modified>
  <cp:revision>3</cp:revision>
  <dc:subject/>
  <dc:title/>
</cp:coreProperties>
</file>